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7.07.2014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u w:val="single"/>
        </w:rPr>
        <w:t>№  78/7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Генеральный план города Благовещенс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Генеральный план города Благовеще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Title"/>
        <w:widowControl/>
        <w:ind w:left="54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0"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несенный исполняющим обязанности главы администрации города Благовещенска проект решения Благовещенской городской Думы            «О внесении изменений в Генеральный план города Благовещенска»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а Благовещенска,  с учётом  протокола от 16.06.2014 года  и заключения о результатах публичных слушаний по проекту внесения изменений в Генеральный план города Благовещенска от 18.06.2014 года, заключения комитета Благовещенской городской Думы по вопросам экономики, собственности и жилищно-коммунального хозяйства, в целях устойчивого развития территории муниципального образования города Благовещенска, Благовещенская городская Дума</w:t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10" w:leader="none"/>
          <w:tab w:val="left" w:pos="9180" w:leader="none"/>
        </w:tabs>
        <w:spacing w:lineRule="atLeast" w:line="240"/>
        <w:ind w:right="2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720" w:leader="none"/>
        </w:tabs>
        <w:ind w:right="21" w:firstLine="900"/>
        <w:jc w:val="both"/>
        <w:rPr/>
      </w:pPr>
      <w:r>
        <w:rPr>
          <w:sz w:val="28"/>
          <w:szCs w:val="28"/>
        </w:rPr>
        <w:t>1. Внести в Генеральный план города Благовещенска, утвержденный решением Благовещенской городской Думы от 26.07.2007 № 30/75, изменения в части установления границ населённых пунктов, входящих в состав муниципального образования города Благовещенска,  путём утверждения карты границ населённых пунктов муниципального  образования города Благовещенска  (далее – Карта границ населённых пунктов), согласно приложению к настоящему решению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2. Направить 1 экземпляр настоящего решения  и электронную версию Карты границ населённых пунктов в ФГБУ ФКП Росреестра по Амурской области в течение 5 рабочих дней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1) обеспечить размещение настоящего решения и Карты границ населённых пунктов в информационной системе обеспечения градостроительной деятельности города Благовещенска;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размещение Карты границ населённых пунктов в муниципальной информационной системе «Благовещенск»;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 xml:space="preserve">3) обеспечить хранение электронных и бумажных экземпляров Карты границ населённых пунктов и материалов по обоснованию. 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Благовещенск» и разместить на официальных сайтах Благовещенской городской Думы и администрации города Благовещенска в информационно-телекоммуникационной сети «Интернет».</w:t>
      </w:r>
    </w:p>
    <w:p>
      <w:pPr>
        <w:pStyle w:val="Normal"/>
        <w:ind w:right="21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right="21" w:firstLine="900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/>
      </w:pPr>
      <w:r>
        <w:rPr/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21" w:hanging="0"/>
        <w:jc w:val="center"/>
        <w:rPr/>
      </w:pPr>
      <w:r>
        <w:rPr>
          <w:sz w:val="28"/>
          <w:szCs w:val="28"/>
        </w:rPr>
        <w:t>города Благовещенска                                                                               В.А. Кобелев</w:t>
      </w:r>
    </w:p>
    <w:p>
      <w:pPr>
        <w:pStyle w:val="Normal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23:31:00Z</dcterms:created>
  <dc:creator>Admin</dc:creator>
  <dc:description/>
  <cp:keywords/>
  <dc:language>en-US</dc:language>
  <cp:lastModifiedBy>Hitsunova</cp:lastModifiedBy>
  <cp:lastPrinted>2014-05-16T15:54:00Z</cp:lastPrinted>
  <dcterms:modified xsi:type="dcterms:W3CDTF">2014-07-20T23:35:00Z</dcterms:modified>
  <cp:revision>7</cp:revision>
  <dc:subject/>
  <dc:title>ГЛАВА МУНИЦИПАЛЬНОГО ОБРАЗОВАНИЯ </dc:title>
</cp:coreProperties>
</file>